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sypt 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5-2006 International Business Machines Corporation and others</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07-2017, The JASYPT team (http:www.jasypt.org)</w:t>
      </w:r>
    </w:p>
    <w:p>
      <w:pPr>
        <w:pStyle w:val="Normal"/>
        <w:widowControl/>
        <w:autoSpaceDE w:val="true"/>
        <w:spacing w:lineRule="auto" w:line="240"/>
        <w:rPr>
          <w:color w:val="000000"/>
        </w:rPr>
      </w:pPr>
      <w:r>
        <w:rPr>
          <w:color w:val="000000"/>
        </w:rPr>
        <w:t>Copyright (c) 2001-2004 The Apache Software Foundation.</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19, The JASYPT team (http://www.jasypt.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1</vt:lpwstr>
  </property>
</Properties>
</file>